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59808437"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107421310"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895541408"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410631007"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259784806"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66219431"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962775294"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554716321"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